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MODULO DI ADESIONE IN PARTNERSHIP AZIENDALE PER L’ASSUNZIONE DI STUDENTI IN CONTRATTO APPRENDISTATO PER IL DIPLOMA PROFESSIONALE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1036  del 17/07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disponibile  ad assumere presso la propria azienda con contratto di apprendistato per il diploma professionale  ai sensi dell’art. 43 del D. Lgs. 81/2015  n. ______________ studenti iscritti al  percorso di istruzione e formazione in sperimentazione del sistema duale, a cui si riferisce il presente progetto per il conseguimento del diplom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diplomi differenziati inserire solo  il  diploma conseguito dagli studenti oggetto della dichiarazione.  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 al Decreto n. 732 del 19/07/2018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11:00Z</dcterms:created>
  <dc:creator>maria-pastrello</dc:creator>
  <dc:description/>
  <cp:keywords/>
  <dc:language>en-US</dc:language>
  <cp:lastModifiedBy>Administrator</cp:lastModifiedBy>
  <cp:lastPrinted>2018-07-11T08:46:00Z</cp:lastPrinted>
  <dcterms:modified xsi:type="dcterms:W3CDTF">2018-07-19T09:21:00Z</dcterms:modified>
  <cp:revision>6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